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Не менее чем 20% членов ДНП пишут в Правление требование о проведении внеочередного общего собрания.</w:t>
      </w:r>
    </w:p>
    <w:p>
      <w:pPr>
        <w:pStyle w:val="Normal"/>
        <w:jc w:val="both"/>
        <w:rPr/>
      </w:pPr>
      <w:r>
        <w:rPr/>
        <w:t>- Правление в течении семи дней должно принять решение о созыве собрания, либо об отказе. Данный отказ может быть обжалован в суд. К сожалению законодатель не уделил внимания случаю бездействия правления.</w:t>
      </w:r>
    </w:p>
    <w:p>
      <w:pPr>
        <w:pStyle w:val="Normal"/>
        <w:jc w:val="both"/>
        <w:rPr/>
      </w:pPr>
      <w:r>
        <w:rPr/>
        <w:t>- В случае принятия решения о созыве собрания оно должно быть созвано не позднее 30 дней с момента подачи требования о созыве.</w:t>
      </w:r>
    </w:p>
    <w:p>
      <w:pPr>
        <w:pStyle w:val="Normal"/>
        <w:jc w:val="both"/>
        <w:rPr/>
      </w:pPr>
      <w:r>
        <w:rPr/>
        <w:t>Уведомления членам партнерства высылаются заказным письмом с уведомлением о вруч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ребовании, как и в уведомлении должны быть указаны вопросы повестки дня, которые будут рассматриваться на внеочередном собр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мой взгляд, поскольку бездействие правления обжалованию не подлежит, созвать общее собрание по истечении 30 дневного срока с момента подачи требования в правление. Представляется логичным, что если решение об отказе не принималось, то собрание должно быть проведено. Если в течении 30 дней оно не проводится, то члены партнерства, реализуя свое право на управление делами партнерства, самостоятельно созывают общее собрание, уведомляя при этом партнерство, правление, председателя и всех 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собрание является правомочным если на нем присутствуют более 50 % членов партнерства.</w:t>
      </w:r>
    </w:p>
    <w:p>
      <w:pPr>
        <w:pStyle w:val="Normal"/>
        <w:jc w:val="both"/>
        <w:rPr/>
      </w:pPr>
      <w:r>
        <w:rPr/>
        <w:t>Решение по вопросу избрания председателя принимается простым большинством от общего числа присутствующих.</w:t>
      </w:r>
    </w:p>
    <w:p>
      <w:pPr>
        <w:pStyle w:val="Normal"/>
        <w:jc w:val="both"/>
        <w:rPr/>
      </w:pPr>
      <w:r>
        <w:rPr/>
        <w:t>Протокол общего собрания необходимо направить в правление.</w:t>
      </w:r>
    </w:p>
    <w:p>
      <w:pPr>
        <w:pStyle w:val="Normal"/>
        <w:jc w:val="both"/>
        <w:rPr/>
      </w:pPr>
      <w:r>
        <w:rPr/>
        <w:t xml:space="preserve">Для внесения сведений в ЕГРЮЛ о новом председателе </w:t>
      </w:r>
      <w:r>
        <w:rPr>
          <w:b/>
        </w:rPr>
        <w:t>старый не нужен! Нужны его паспортные данны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0:00Z</dcterms:created>
  <dc:creator>Asus</dc:creator>
  <dc:description/>
  <dc:language>en-US</dc:language>
  <cp:lastModifiedBy>Asus</cp:lastModifiedBy>
  <dcterms:modified xsi:type="dcterms:W3CDTF">2010-12-21T10:09:00Z</dcterms:modified>
  <cp:revision>1</cp:revision>
  <dc:subject/>
  <dc:title/>
</cp:coreProperties>
</file>