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ACOMPANHANTES XXX PARANÁ – ACOMPANHANTESXXX</w:t>
      </w:r>
    </w:p>
    <w:p>
      <w:pPr>
        <w:pStyle w:val="Normal"/>
        <w:spacing w:before="0" w:after="0"/>
        <w:jc w:val="both"/>
        <w:rPr>
          <w:sz w:val="24"/>
          <w:szCs w:val="24"/>
        </w:rPr>
      </w:pPr>
      <w:r>
        <w:rPr>
          <w:sz w:val="24"/>
          <w:szCs w:val="24"/>
        </w:rPr>
        <w:t>The Escort Redline is the top of the line radar detector available from Escort - a top firm in cops radar and laser discovery innovation. This unit has a large attribute collection, outstanding level of sensitivity, and unparalleled selectivity, but is it as excellent in practice as it sounds theoretically? Generally, from our testing, we most definitely believe that it i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ll top radar detectors have excellent array, however the level of sensitivity of the Escort Redline is above all various other radar detectors readily available currently. This means if you have a Redline, you'll have the ability to spot authorities radar from farther away, which increases the quantity of time you need to slow down prior to you reach the policeman. This system discovers all bands of police radar (X-band, K-band, and also Ka-band) and it has outstanding performance throughout all band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The Companion Redline likewise has unrivaled selectivity of radar alerts. It is excellent at determining whether an alert is brought on by a cops radar gun, or by an additional radar detector in a close-by auto. We have actually used other brands of radar detectors, and we need to claim that the rejection formulas in the Escort and also Beltronics radar detectors far surpass everything else out there. We have actually never ever obtained a sharp from a radar detector in one more auto while utilizing our Companion Redline and we attribute that to the fact that the Redline does a great task in rejecting scrap radar signal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Feature sensible, the Companion Redline includes almost everything you could imagine. A few of the standout attributes include detection and display screen of multiple radar signals on one screen, numerical radar regularity display screen, as well as dual antennas for severe rang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So just what is the Redline lacking? To begin with, it relies too much on its level of sensitivity and does not have the reactivity of other devices. This might be a problem if the law enforcement officer activates as well as off their radar gun as swiftly as feasible to record rates. In this situation, the Redline may not alert to the radar signal in all. If you are seeking the most effective detector for reactivity, you should explore the Valentine One. The Valentine One likewise has one more feature that the Redline is missing out on - arrowheads that show whether the radar source remains in front of you or behind. This unit likewise doesn't have any type of GENERAL PRACTITIONER capabilities like the Escort Passport 9500ix. We have grown to count on the ability to shut out false signals by place that GPS detectors give to us and truly missed it when we checked this system. Likewise, if you need to be warned of red light or speed cams, you'll want to look somewhere else as the Redline doesn't have that featur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The bottom line is that if you are trying to find a radar discovery unit that has the longest range feasible, superb false signal being rejected, and also and outstanding attribute collection, the Escort Redline is for you. If you are seeking a highly reactive device or a system that shows if the radar signal is ahead or behind you, you should look in other places. From our testing, we absolutely believe this is among the top systems on the marketplace as well as would certainly be hard pushed to locate a total much better tool.</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For More Information </w:t>
      </w:r>
      <w:hyperlink r:id="rId2">
        <w:r>
          <w:rPr>
            <w:rStyle w:val="InternetLink"/>
            <w:b/>
            <w:sz w:val="24"/>
            <w:szCs w:val="24"/>
          </w:rPr>
          <w:t>Go To My Site</w:t>
        </w:r>
      </w:hyperlink>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ompanhantesxxx.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4:55:00Z</dcterms:created>
  <dc:creator>Admin</dc:creator>
  <dc:description/>
  <dc:language>en-US</dc:language>
  <cp:lastModifiedBy>Admin</cp:lastModifiedBy>
  <dcterms:modified xsi:type="dcterms:W3CDTF">2018-07-16T04:58:00Z</dcterms:modified>
  <cp:revision>3</cp:revision>
  <dc:subject/>
  <dc:title/>
</cp:coreProperties>
</file>